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Heading1"/>
              <w:rPr/>
            </w:pPr>
            <w:r>
              <w:rPr/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 Ульяновской области на 200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адресная инвестицион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, все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05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Долевое участие области в реализации федеральных целевых программ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3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 «Связь и информати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ЦП «Электронная Россия»                                                                     - реализация мероприятий по развитию информационно-вычислительной сети органов исполнительной вла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3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ЦП «Снижение рисков и смягчение последствий чрезвычайных ситуаций природного и техногенного характера в Российской Федерации до 2010 года»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жарное депо на 8 автомашин, г.Ульяновск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 «Сельское хозяйство и рыболовство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ЦП «Социальное развитие села до 2010 года»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развитию газификации в сельской местно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рование процентных ставок по  кредитам, привлекаемым гражданами на строительство (приобретение) жилья в сельской местно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 «Другие вопросы в области национальной экономик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</w:rPr>
              <w:t>Областная целевая программа «Повышение плодородия почв Ульяновской области (2005-2010 годы)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ловский групповой водопрово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 «Жилищное хозяйство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ЦП «Жилище» на 2002-2010 годы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Подпрограмма «Реформирование и модернизация жилищно-коммунального комплекса»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ые сети канализации. Очистные сооружения в р.п.Старая Кулат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Подпрограмма «Обеспечение жильем молодых семей»                                                                             - субсидии на приобретение жиль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Подпрограмма «Переселение граждан Российской Федерации из ветхого и аварийного жилищного фонд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ФЦП «Сокращение различий в социально-экономическом развитии регионов Российской Федерации (2002-2010 годы и до 2015 года)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локальных источников тепла с разгрузкой квартальных котельных и сокращением радиусов тепловых сете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 «Здравоохранение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ФЦП «Предупреждение и борьба с заболеваниями социального характера» (2002-2006 годы)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рой для дистанционной лучевой терапии к радиологическому корпусу, г.Ульяновс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ФЦП «Дети России» (2003-2006 годы), подпрограмма «Здоровый ребенок» (2003-2006 годы)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роительство столовой детского санатория «Юлово» Инзен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ектно-изыскательские работы, согласование и проведение экспертиз проектно-сметной документации по объектам, включаемым в федеральную адресную инвестиционную программу и федеральные целевые программы на 2006 и 2007 годы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 «Сельское хозяйство и рыболовство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 ФЦП «Социальное развитие села до 2010 года»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ипоселковые газопров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альные водопров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 ФЦП «Сокращение различий в социально-экономическом развитии регионов Российской Федерации (2002-2010 годы и до 2015 года)»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окальные котельны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азопров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 «Жилищное хозяйство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 ФЦП «Жилище» на 2002-2010 годы, подпрограмма «Реформирование и модернизация жилищно-коммунального комплекс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ные сооруж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 Согласование и проведение экспертиз проектно-сметной документац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 Понижение уровня грунтовых вод. Противооползневые мероприятия и реконструкция крепления верхового откоса дамбы в г.Сенгиле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финансирование ОГУ «Ульяновскоблстройзаказчик» Департамента сельского хозяйства Ульяновской области по выполнению функций заказчика-застройщика на объектах ФАИП и ФЦП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5 «Другие общегосударственные вопросы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. Средства на </w:t>
            </w:r>
            <w:r>
              <w:rPr>
                <w:b/>
                <w:bCs/>
                <w:sz w:val="28"/>
              </w:rPr>
              <w:t>финансирование приоритетных инвестиционных проектов Ульяновской области в соответствии с Законом Ульяновской области «О развитии инвестиционной деятельности на территории  Ульяновской области»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 «Другие вопросы в области национальной экономик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I. Связь и информатика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тизация здравоохранения (телемедицин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 «Коммунальное хозяйство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Дорожное хозяйство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моста в с.Канадей Николаев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Коммунальное строительство, всего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27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высокого давления от п.Береговой Самарской области до р.п.Тереньга Тереньгуль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1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вода в с.Кротовка-р.п.Вешкайм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полигона твердых бытовых отходов в р.п.Павлов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кважины и водовода в р.п.Павловка-с.Евлей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 на очистные сооружения в г.Инз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котельной дома отдыха «Карлинская роща», прокладка газопровода высокого давления к дому отдыха «Карлинская роща» в 2006 год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Погашение задолженности прошлых лет за выполненные работы, всего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7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капитального строительства» Департамента сельского хозяйства Ульяновской области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ня в г.Инз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-квартирный жилой дом в р.п.Базарный Сызга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тельная (проектно-изыскательские работы) в р.п.Языково Карсун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«Другие вопросы в области  образова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капитального строительства» Департамента сельского хозяйства Ульяновской области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в с.Чувашская Решетка Барыш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в с.Безводовка Кузоватов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ебный корпус (проектно-изыскательские работы) в с.Тагай Майнского район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в с.Бекетовка Сенгилеев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«Другие вопросы в области здравоохранения и спорт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капитального строительства» Департамента сельского хозяйства Ульяновской обла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и реконструкция МСЧ-65 в г.Димитровграде (хирургический корпус), возмещение затрат по содержанию за 2002-2005 г., подрядчик – ООО «Домостроитель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 «Ульяновскоблстройзаказчик» Департамента сельского хозяйства Ульяновской обла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альные котельные (проектно-изыскательские работы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«Другие вопросы в области  образовани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I. Образование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05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школы в г.Инз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помещений областного Дворца детского творчества учащихся, г.Ульяновс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школы на 400 мест в с.Большой Чирклей Николаев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детского сада под среднюю школу в с.Старая Тюгальбуга Новомалыклин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тировка проектно-сметной документации на строительство шко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«Другие вопросы в области здравоохранения и спорт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>. Здравоохранение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6,0</w:t>
            </w:r>
          </w:p>
        </w:tc>
      </w:tr>
      <w:tr>
        <w:trPr>
          <w:trHeight w:val="266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монт санатория «Сосновка» в Карсунском районе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упка гастрофиброскопа для Ульяновской центральной районной больниц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конструкция поликлиники в р.п.Сурское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поликлиники в Засвияжском районе г.Ульяновс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02 «Охрана растительных и животных вид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реды их обита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Х. Охрана окружающей среды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66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озера-родника Радищевского МУП «Водоканал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 «Другие вопросы в области национальной экономик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 xml:space="preserve"> . Градостроительная деятельность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работка документов территориального планирования Ульяновской обла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 «</w:t>
            </w:r>
            <w:r>
              <w:rPr>
                <w:sz w:val="28"/>
              </w:rPr>
              <w:t>Периодическая печать и издательств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XI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</w:rPr>
              <w:t>Периодическая печать и издательства, все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капитальный ремонт здания, расположенного по адресу: г.Ульяновск, ул.Пушкинская, 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0:32:00Z</dcterms:created>
  <dc:creator>bychkova</dc:creator>
  <dc:description/>
  <dc:language>en-US</dc:language>
  <cp:lastModifiedBy>budget-3</cp:lastModifiedBy>
  <cp:lastPrinted>2006-01-13T09:21:00Z</cp:lastPrinted>
  <dcterms:modified xsi:type="dcterms:W3CDTF">2006-04-18T08:34:00Z</dcterms:modified>
  <cp:revision>8</cp:revision>
  <dc:subject/>
  <dc:title>Приложение 7</dc:title>
</cp:coreProperties>
</file>